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83</w:t>
      </w:r>
    </w:p>
    <w:p>
      <w:pPr>
        <w:pStyle w:val="Normal"/>
        <w:rPr>
          <w:sz w:val="28"/>
          <w:szCs w:val="28"/>
        </w:rPr>
      </w:pPr>
      <w:r>
        <w:rPr>
          <w:sz w:val="28"/>
          <w:szCs w:val="28"/>
        </w:rPr>
      </w:r>
    </w:p>
    <w:p>
      <w:pPr>
        <w:pStyle w:val="Normal"/>
        <w:rPr/>
      </w:pPr>
      <w:r>
        <w:rPr>
          <w:sz w:val="28"/>
          <w:szCs w:val="28"/>
        </w:rPr>
        <w:t>Once I did something that made me very happy. It was so special that it’s still fresh in my mind, even to this day. I had a friend who did not have a whole lot of money.  It was the Christmas season.  She had three kids and financially she was really down and out.  At that time, she was really worried because she didn’t have any means to get a tree for her apartment, for her kids to enjoy Christmas season.  She didn’t have any money, so I told her, “Well, let me see what I can do,” and on Christmas Eve, I bought this beautiful, huge tree, and I drove all the way to her house to bring her that tree.  I brought gifts for the kids and I brought her clothing and everything. That was one of the best Christmas times I’ve had.  We were so happy.  She cooked fine chicken for all of us.  It was her, her three kids, and me. That night under the Christmas tree, we sang songs, we ate Christmas cookies – they were so delicious I still remember them. We had apple cider with cinnamon and it was really terrific.  It was a real nice meal that we had that night, one of those happy times that is always fresh in my hear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0:11:00Z</dcterms:created>
  <dc:creator>Subject Account</dc:creator>
  <dc:description/>
  <cp:keywords/>
  <dc:language>en-US</dc:language>
  <cp:lastModifiedBy>Subject Account</cp:lastModifiedBy>
  <dcterms:modified xsi:type="dcterms:W3CDTF">2005-07-14T20:11:00Z</dcterms:modified>
  <cp:revision>1</cp:revision>
  <dc:subject/>
  <dc:title>Memory 5983</dc:title>
</cp:coreProperties>
</file>